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MODERADORES DEL WORKSHOP DE BASES DE DATO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sesion 1 le cambie el nombr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ion 1 Lenguaje SQL: Moderador Rodolfo Villarroel, Universidad Catolica del Mau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ion 2 Modelos de datos: Moderador Fernando San Martin, Universidad Catolica del Mau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sion 3 Optimización de bases de datos Gilberto Gutierrez, Universidad del BIo Bio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ion 4 Clustering y manejo de datos: Moderador  Pedro Rodriguez, Unversidad del Bio B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rial Federacion de BD en web: Moderador Angelica Urrutia, Universidad Catolica del Mau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rencia "nombre por confirmar": Moderador Angelica Urrut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01:00Z</dcterms:created>
  <dc:creator>Universidad de Atacama</dc:creator>
  <dc:description/>
  <dc:language>en-US</dc:language>
  <cp:lastModifiedBy>Universidad de Atacama</cp:lastModifiedBy>
  <dcterms:modified xsi:type="dcterms:W3CDTF">2002-10-14T14:32:00Z</dcterms:modified>
  <cp:revision>1</cp:revision>
  <dc:subject/>
  <dc:title>MODERADORES DEL WORKSHOP DE BASES DE DATOS</dc:title>
</cp:coreProperties>
</file>